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L - Symbolic Labels in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b_#l is a pre-processor for _#t_#r_#o_#f_#f and _#n_#r_#o_#f_#f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Figures,  Tables,  etc.,  to  be  referred 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s rather than  by  absolute  number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ward references as well as backwar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 a  label  in  the  text  are  indic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 character (default '@', but resettable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_#t_#y_#p_#e name (e.g. "TABLE", "EQN", etc.), follow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tself (e.g. "Profits-1983").  Each such occur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 by  a  reference  number;  the  default  sty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is  a sequence of period-separated arab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2.4.1)  but  this  is  resettable.   Finally,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is required to close the reference (cf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in _#e_#q_#n for in-line eq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ll details refer to Table @TABLE Profits-1983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aw in Chapter @chap intro@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@fig wing-profile@ shows the airflow patter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may be defined at any point in  the  tex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looks like a _#t_#r_#o_#f_#f macro, and the defini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in the original text.   By  default,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s  ".L=",  but  this can be reset.  The macro tak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 type-name, a level-number, and a label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-name corresponds to  that  used  to  sign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ccurrence  in  the text.  There is no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name; any sequence of non-blank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Upper- and lower-case letters _#a_#r_#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vel-number  corresponds  to   the   head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used  by  the .NH macro in _#m_#s, the .sh macro in _#m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index at the given level is incremented by 1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gher indexes set to 0.  Initially, all index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by default, but other starting values  may  be 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lementation-defined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s of index (currently 20);  it  is  not 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may be any sequence of non-blank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label  may  be  used  in  more  than  one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special label-name ``*''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 the  appropriate level-counter without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t all; this is useful, for example, when all 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 etc.,  in  a section take their initial ind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number: two ways of doing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= section 1 this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= last tab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= last fig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refer to table @section this-section@.@table profits@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see figure @section this-section@.@figure structure@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= table 1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= figure 1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3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.L= last ...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= section 1 this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= tabl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= figur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refer to table @table profits@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see figure @figure structure@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= table 2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= figure 2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argely a matter of taste which technique is u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 is more long-winded, but avoids the ne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tables  and  figures  in  step  every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updated.  Yet a third possibility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= section 1 this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s Sc "@section this-s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= last tab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refer to table .@table profi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e string-definition facility within _#n_#r_#o_#f_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be  aware  that  all  process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is done before _#t_#r_#o_#f_#f processes the text;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bel-references by  using  macros  or  _#t_#r_#o_#f_#f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ll almost certainl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o _#l_#b_#l are set in the command line,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l [ -d_#d_#e_#l_#i_#m ] [ -m_#m_#a_#c_#r_#o ] [ -l ] [ -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_#d_#e_#l_#i_#m  is  the  character  used  to   delimit  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label references (default ``@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_#m_#a_#c_#r_#o is the 2-character name of a  _#t_#r_#o_#f_#f  macr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s label definitions, etc. (default ``L=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causes a listing of label-definitions to be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ndard error stream.  Each label-type i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its print format, followed by a l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label  of that type, showing label-name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here it is defined, and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causes the generation of the _#t_#r_#o_#f_#f  in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d; setting -_#s automatically also sets -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defining labels, the .L= macro  (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)  can  be used for several other purpo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indicated by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= _#c_#o_#m_#m_#a_#n_#d _#a_#r_#g_#u_#m_#e_#n_#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_#c_#o_#m_#m_#a_#n_#ds are reserved words which may not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ype-names.   These  commands  allow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of label values, the print format of 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label referenc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= delimi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ff interpretation  of  the  delimite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ogether;  subsequent  text is copied literal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_#d_#e_#l_#i_#m_#i_#t_#e_#r command is encounte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= delimiter _#c_#h_#a_#r_#a_#c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delimiter in subsequent text  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= format _#t_#y_#p_#e_#n_#a_#m_#e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print format for labels of the  given  typ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3.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= last _#t_#y_#p_#e_#n_#a_#m_#e _#c_#o_#u_#n_#t_#1 _#c_#o_#u_#n_#t_#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counters for _#t_#y_#p_#e_#n_#a_#m_#e  as  though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 generated  had  been  _#c_#o_#u_#n_#t_#1._#c_#o_#u_#n_#t_#2... (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counts taken a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Pri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rint format for a label is as  a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eriod-separated  arabic  numerals. 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specify  alphabetic  or  roman  labels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,  and  to have separators other than a peri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verned by the format given in a ``.LE format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format contains escape sequences (flagg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%'' character) and literal text.  The text is copi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 sequence  is  encountered;  such  a  sequ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index for the next level of the labe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  Arabic  numerals   (without   non-significant 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0   As %1, but offset by 1 so that the first valu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0 rather than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  Lower-case alphabetics, starting  at  ``a'';  ``z'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``aa'', etc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  Upper-case alphabet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   Lower-case roman numerals (with some  odd  choic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 numbers,  consistent  with  the  roman 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by _#t_#r_#o_#f_#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   Upper-case roman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`%'' followed  by  any  other  character  (in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``%'') prints a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b_#l imposes  no  limit  on  the  size  of  tex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 but  (like  _#r_#e_#f_#e_#r)  needs  to act on a tex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rather than processing individual files.   The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number  of  levels of header is unlikely to pr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 number of labels which may be used is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amount of memory available to a process;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achine it is possible to handle a few hundr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ing of the definition macros makes i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as _#t_#r_#o_#f_#f macros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e 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e '\\$1'sec' .NH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l .ie '\\$1'table' .if !'\\$3'*'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'\\$3' abo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l .if '\\$1'fig' .if !'\\$3'*'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'\\$3' abo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r LL 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= sec 1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= tabl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begin with a small table (Table @table opening@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= table 2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ider things in more detail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 cont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= sec 1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= tabl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ontinuation we refer back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 intro@,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@table opening@, and present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able detail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= table 2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= sec 2 sub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we further refine thing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@table mega-detail@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= table 2 mega-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``.L= sec'' macros automatically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ed headings by expanding to the _#m_#s ``.NH''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``table''  definitions  cause  the  inse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'detail' abo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thus produc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of 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begin with a small table (Table 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'opening' abo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sider things in more detail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2.  _#C_#o_#n_#t_#i_#n_#u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ontinuation we refer back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 which  contained  Table  1.1, and pres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formation in Table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'detail' abo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2._#1.  _#S_#u_#b-_#c_#o_#n_#t_#i_#n_#u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we further refine things,  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able 2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'mega-detail' abo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phabetic formats may be useful for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= format appendix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= appendix 1 trade-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@appendix trade-marks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Registered Trad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the addresses of the proprietor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ppendix props@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= appendix 1 p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A_#p_#p_#e_#n_#d_#i_#x _#A: _#L_#i_#s_#t _#o_#f _#R_#e_#g_#i_#s_#t_#e_#r_#e_#d _#T_#r_#a_#d_#e _#M_#a_#r_#k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the addresses of the proprietors 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shar: "274 control characters may be missing from 'lbl.doc'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